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GC 1DE: Map of Canada Assignment</w:t>
      </w:r>
    </w:p>
    <w:p>
      <w:pPr>
        <w:pStyle w:val="Normal"/>
        <w:spacing w:lineRule="auto" w:line="360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</w: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  <w:t xml:space="preserve">Class: CGC 1DE - </w:t>
        <w:tab/>
        <w:t>01</w:t>
        <w:tab/>
        <w:t>02</w:t>
        <w:tab/>
        <w:t>03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95"/>
        <w:gridCol w:w="888"/>
        <w:gridCol w:w="3288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.I.C.A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rk Earned</w:t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ual &amp; Content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ed names of each province / terri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ded each province / territory a different col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Marked the location of capitals and printed na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d the capital of the country with a red maple lea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ed the 3 oceans that surround Cana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ed all required bodies of wa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ed all required islands and land area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 1   2   3   4   5   6   7   8   9   1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is horizont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d legend, north arrow, border, a descriptive title and sc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ed spel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r used for straight l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neat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inclu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other map laws conside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 1   2   3   4   5   6   7   8   9   1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CGC 1DE: Map of Canada Assignment</w:t>
      </w:r>
    </w:p>
    <w:p>
      <w:pPr>
        <w:pStyle w:val="Normal"/>
        <w:spacing w:lineRule="auto" w:line="360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 xml:space="preserve">Class: CGC 1DE - </w:t>
        <w:tab/>
        <w:t>01</w:t>
        <w:tab/>
        <w:t>02</w:t>
        <w:tab/>
        <w:t>03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95"/>
        <w:gridCol w:w="888"/>
        <w:gridCol w:w="3288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.I.C.A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rk Earned</w:t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ual &amp; Content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ed names of each province / terri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ded each province / territory a different col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Marked the location of capitals and printed na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d the capital of the country with a red maple lea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ed the 3 oceans that surround Cana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ed all required bodies of wa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ed all required islands and land area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 1   2   3   4   5   6   7   8   9   1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is horizont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d legend, north arrow, border, a descriptive title and sc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ed spel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r used for straight l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neat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inclu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other map laws conside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 1   2   3   4   5   6   7   8   9   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296" w:right="129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06:00Z</dcterms:created>
  <dc:creator>Customer</dc:creator>
  <dc:description/>
  <cp:keywords/>
  <dc:language>en-US</dc:language>
  <cp:lastModifiedBy>Customer</cp:lastModifiedBy>
  <cp:lastPrinted>2010-09-29T15:03:00Z</cp:lastPrinted>
  <dcterms:modified xsi:type="dcterms:W3CDTF">2010-09-29T19:06:00Z</dcterms:modified>
  <cp:revision>2</cp:revision>
  <dc:subject/>
  <dc:title>CGC 1DE: Over Canada Visual Presentation</dc:title>
</cp:coreProperties>
</file>